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от _________ 2021 г.  № _________</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Промышленной, 28И г. Майкопа</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color w:val="000000"/>
          <w:sz w:val="28"/>
          <w:szCs w:val="28"/>
        </w:rPr>
      </w:pPr>
      <w:r>
        <w:rPr>
          <w:color w:val="000000"/>
          <w:sz w:val="28"/>
          <w:szCs w:val="28"/>
        </w:rPr>
        <w:t xml:space="preserve">Земельный участок с кадастровым номером 01:08:0503005:301, площадью 2541 кв. м, по ул. Промышленной, 28И г. Майкопа, </w:t>
      </w:r>
      <w:r>
        <w:rPr>
          <w:sz w:val="28"/>
          <w:szCs w:val="28"/>
        </w:rPr>
        <w:t>принадлежит на праве общей долевой собственности гражданам Сташу Аскеру Ереджибовичу и Шаршавицкой Елизавете Александровне,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4 июня 2021 г.</w:t>
      </w:r>
    </w:p>
    <w:p>
      <w:pPr>
        <w:pStyle w:val="Style14"/>
        <w:ind w:firstLine="709"/>
        <w:jc w:val="both"/>
        <w:rPr/>
      </w:pPr>
      <w:r>
        <w:rPr>
          <w:bCs/>
          <w:sz w:val="28"/>
          <w:szCs w:val="28"/>
        </w:rPr>
        <w:t xml:space="preserve">Граждане </w:t>
      </w:r>
      <w:r>
        <w:rPr>
          <w:bCs/>
          <w:color w:val="000000"/>
          <w:sz w:val="28"/>
          <w:szCs w:val="28"/>
        </w:rPr>
        <w:t xml:space="preserve">Сташ А.Е. и Шаршавицкая Е.А. </w:t>
      </w:r>
      <w:r>
        <w:rPr>
          <w:sz w:val="28"/>
          <w:szCs w:val="28"/>
        </w:rPr>
        <w:t xml:space="preserve">обратились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реконструкции нежилого здания по                                      ул. Промышленной, 28А г. Майкопа, расположенного на земельных участках с кадастровыми номерами: 01:08:0503005:297 по                                  ул. Промышленной, 28Д г. Майкопа, 01:08:0503005:298  по                                   ул. Промышленной, 28Е г. Майкопа, 01:08:0503005:301  по                                  ул. Промышленной, 28И г. Майкопа, 01:08:0503005:336  по                                  ул. Промышленной, 28В г. Майкопа и 01:08:0503005:337  по                                    ул. Промышленной, 28Ж г. Майкопа, путем пристройки к помещению с кадастровым номером 01:08:0503005:321 по ул. Промышленной, 28А                     г. Майкопа на земельном участке с кадастровым номером 01:08:0503005:301, с увеличением площади застройки до 70%,                                    по ул. Промышленной, 28И г. Майкопа в нежилое здание с магазином по границе земельного участка  по ул. Промышленной, 28Ж г. Майкопа и по красной линии ул. 9 Мая г. Майкопа с устройством парковочных мест на территории общего пользования вне границ земельного участка.</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Промышленной, 28И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ам Сташу А.Е. и Шаршавицкой Е.А. разрешение </w:t>
      </w:r>
      <w:r>
        <w:rPr>
          <w:szCs w:val="28"/>
        </w:rPr>
        <w:t xml:space="preserve">на отклонение от предельных параметров разрешенного строительства объекта капитального строительства по                 ул. Промышленной, 28И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Сташу Аскеру Ереджибовичу и Шаршавицкой Елизавете Александровне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реконструкции нежилого здания по                                      ул. Промышленной, 28А г. Майкопа, расположенного на земельных участках с кадастровыми номерами: 01:08:0503005:297 по                                  ул. Промышленной, 28Д г. Майкопа, 01:08:0503005:298  по                                   ул. Промышленной, 28Е г. Майкопа, 01:08:0503005:301  по                                  ул. Промышленной, 28И г. Майкопа, 01:08:0503005:336  по                                  ул. Промышленной, 28В г. Майкопа и 01:08:0503005:337  по                                    ул. Промышленной, 28Ж г. Майкопа, путем пристройки к помещению с кадастровым номером 01:08:0503005:321 по ул. Промышленной, 28А                     г. Майкопа на земельном участке с кадастровым номером 01:08:0503005:301, с увеличением площади застройки до 70%,                                    по ул. Промышленной, 28И г. Майкопа в нежилое здание с магазином по границе земельного участка  по ул. Промышленной, 28Ж г. Майкопа и по красной линии ул. 9 Мая г. Майкопа с устройством парковочных мест на территории общего пользования вне границ земельного участк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О.Н. Глюз)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Промышленной, 28И г. Майкопа</w:t>
      </w:r>
      <w:r>
        <w:rPr>
          <w:szCs w:val="28"/>
        </w:rPr>
        <w:t>» вступает в силу со дня его официального опубликования.</w:t>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jc w:val="both"/>
        <w:rPr>
          <w:color w:val="000000"/>
          <w:szCs w:val="28"/>
        </w:rPr>
      </w:pPr>
      <w:r>
        <w:rPr>
          <w:color w:val="000000"/>
          <w:szCs w:val="28"/>
        </w:rPr>
        <w:t>Исполняющий обязанности</w:t>
      </w:r>
    </w:p>
    <w:p>
      <w:pPr>
        <w:pStyle w:val="Normal"/>
        <w:jc w:val="both"/>
        <w:rPr>
          <w:color w:val="000000"/>
          <w:szCs w:val="28"/>
        </w:rPr>
      </w:pPr>
      <w:r>
        <w:rPr>
          <w:color w:val="000000"/>
          <w:szCs w:val="28"/>
        </w:rPr>
        <w:t xml:space="preserve">Главы муниципального образования </w:t>
      </w:r>
    </w:p>
    <w:p>
      <w:pPr>
        <w:pStyle w:val="Normal"/>
        <w:jc w:val="both"/>
        <w:rPr>
          <w:color w:val="000000"/>
        </w:rPr>
      </w:pPr>
      <w:r>
        <w:rPr>
          <w:color w:val="000000"/>
          <w:szCs w:val="28"/>
        </w:rPr>
        <w:t>«Город Майкоп»                                                                            С.В. Стельмах</w:t>
        <w:tab/>
        <w:tab/>
        <w:tab/>
        <w:tab/>
        <w:t xml:space="preserve">________________________ </w:t>
      </w:r>
    </w:p>
    <w:p>
      <w:pPr>
        <w:pStyle w:val="Normal"/>
        <w:rPr>
          <w:color w:val="000000"/>
        </w:rPr>
      </w:pPr>
      <w:r>
        <w:rPr>
          <w:color w:val="000000"/>
        </w:rPr>
      </w:r>
    </w:p>
    <w:p>
      <w:pPr>
        <w:pStyle w:val="Normal"/>
        <w:rPr/>
      </w:pPr>
      <w:r>
        <w:rPr/>
      </w:r>
    </w:p>
    <w:p>
      <w:pPr>
        <w:pStyle w:val="Normal"/>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4:10:00Z</dcterms:created>
  <dc:creator>игорь</dc:creator>
  <dc:description/>
  <cp:keywords/>
  <dc:language>en-US</dc:language>
  <cp:lastModifiedBy>User</cp:lastModifiedBy>
  <cp:lastPrinted>2021-09-15T17:14:00Z</cp:lastPrinted>
  <dcterms:modified xsi:type="dcterms:W3CDTF">2021-09-29T14:10: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